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kwietnia 2020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 xml:space="preserve">Grzegorz Witkowski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BA.SSBI.0221.1.17.2020.MZ    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acek Paziewsk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y Panie Sekretarzu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 kwartału 2020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rzegorz Witkowski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46:00Z</dcterms:created>
  <dc:creator>Ziubrzycki Marcin</dc:creator>
  <dc:description/>
  <cp:keywords/>
  <dc:language>en-US</dc:language>
  <cp:lastModifiedBy>Ziubrzycki Marcin</cp:lastModifiedBy>
  <cp:lastPrinted>2008-07-15T17:57:00Z</cp:lastPrinted>
  <dcterms:modified xsi:type="dcterms:W3CDTF">2020-04-09T14:00:00Z</dcterms:modified>
  <cp:revision>5</cp:revision>
  <dc:subject/>
  <dc:title>Miasto, 15 maja 2008 r</dc:title>
</cp:coreProperties>
</file>